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>MMBasic Comma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TRL C</w:t>
        <w:tab/>
        <w:t>Interrupts MMBasic. Stops Basic program running in mem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IT</w:t>
        <w:tab/>
        <w:tab/>
        <w:t>Program line  coding can be chan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</w:t>
        <w:tab/>
        <w:tab/>
        <w:t>Clear memory of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S</w:t>
        <w:tab/>
        <w:tab/>
        <w:t>Clear Scr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ive "A"</w:t>
        <w:tab/>
        <w:t>Virtual disk drive in PIC32 flash memory  256K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ive "B"</w:t>
        <w:tab/>
        <w:t xml:space="preserve">SD card. Capacity up to card storage amount </w:t>
        <w:br/>
      </w:r>
    </w:p>
    <w:p>
      <w:pPr>
        <w:pStyle w:val="Normal"/>
        <w:rPr/>
      </w:pPr>
      <w:r>
        <w:rPr/>
        <w:t xml:space="preserve">Drive </w:t>
        <w:tab/>
        <w:tab/>
        <w:t>The default drive is B. Use the Drive command to change between A &amp; B</w:t>
      </w:r>
    </w:p>
    <w:p>
      <w:pPr>
        <w:pStyle w:val="Normal"/>
        <w:rPr/>
      </w:pPr>
      <w:r>
        <w:rPr/>
        <w:tab/>
        <w:tab/>
        <w:t>Example: Drive "A" changes from the default "B" to drive "A"</w:t>
      </w:r>
    </w:p>
    <w:p>
      <w:pPr>
        <w:pStyle w:val="Normal"/>
        <w:rPr/>
      </w:pPr>
      <w:r>
        <w:rPr/>
        <w:t>SAVE</w:t>
        <w:tab/>
        <w:tab/>
        <w:t>Save a program in memory to di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AD</w:t>
        <w:tab/>
        <w:tab/>
        <w:t>Loads program from di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RGE</w:t>
        <w:tab/>
        <w:t>Merge a program with an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N</w:t>
        <w:tab/>
        <w:tab/>
        <w:t>Loads and executes a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N</w:t>
        <w:tab/>
        <w:tab/>
        <w:t>Opens data files and reads from using INPUT,LINE INPUT, INPUT$()</w:t>
        <w:tab/>
        <w:tab/>
      </w:r>
    </w:p>
    <w:p>
      <w:pPr>
        <w:pStyle w:val="Normal"/>
        <w:rPr/>
      </w:pPr>
      <w:r>
        <w:rPr/>
        <w:t>PRINT</w:t>
        <w:tab/>
        <w:tab/>
        <w:t>To a data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</w:t>
        <w:tab/>
        <w:t>To a data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S</w:t>
        <w:tab/>
        <w:tab/>
        <w:t>List programs stored in a disk dr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LL</w:t>
        <w:tab/>
        <w:tab/>
        <w:t>Deletes fi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</w:t>
        <w:tab/>
        <w:tab/>
        <w:t>Rename a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DIR</w:t>
        <w:tab/>
        <w:t>On SD card, the current working directory can be chang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KDIR</w:t>
        <w:tab/>
        <w:t>Create a direc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MDIR</w:t>
        <w:tab/>
        <w:t>Delete a direc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MODEM</w:t>
        <w:tab/>
        <w:t>Copy files from and to internal flash drive (A) or SD Card (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3:33:00Z</dcterms:created>
  <dc:creator>Chuck PC</dc:creator>
  <dc:description/>
  <cp:keywords/>
  <dc:language>en-US</dc:language>
  <cp:lastModifiedBy>Chuck PC</cp:lastModifiedBy>
  <dcterms:modified xsi:type="dcterms:W3CDTF">2011-11-22T04:15:00Z</dcterms:modified>
  <cp:revision>5</cp:revision>
  <dc:subject/>
  <dc:title>CTRL 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